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433712516"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886525766"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